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508651946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740190835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584596627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123718523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870103335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785379496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